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</w:t>
        <w:tab/>
        <w:tab/>
        <w:tab/>
        <w:tab/>
        <w:t>Guided Reading Ch. 54</w:t>
      </w:r>
    </w:p>
    <w:p>
      <w:pPr>
        <w:pStyle w:val="NoSpacing"/>
        <w:numPr>
          <w:ilvl w:val="0"/>
          <w:numId w:val="1"/>
        </w:numPr>
        <w:rPr/>
      </w:pPr>
      <w:r>
        <w:rPr/>
        <w:t>How does the definition of ecosystems expand on the concept of community?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is the difference between a food chain and a food web?  Which provides a more ‘full’ ecological picture?  Why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Summarize the concept of energy flow through a food web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Draw a food chain not shown in the book.  Identify the following key terms: Primary producers, autotrophs, consumers, heterotroph, herbivores, carnivores, omnivores, decomposers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y are detrivores essential to an ecosystem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Draw a food web not shown in the book.  Label the appropriate trophic levels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True or False?  Energy flow in ecosystems is linear.  Explain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Explain typical pyramids of numbers, biomass, and energy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happens to the size each level in the idealized pyramid as energy is transferred through the trophic levels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Explain what happens to the energy and biomass as it is passed through the trophic levels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Define the following energy budget terms:</w:t>
      </w:r>
    </w:p>
    <w:p>
      <w:pPr>
        <w:pStyle w:val="NoSpacing"/>
        <w:numPr>
          <w:ilvl w:val="1"/>
          <w:numId w:val="1"/>
        </w:numPr>
        <w:rPr/>
      </w:pPr>
      <w:r>
        <w:rPr/>
        <w:t>Gross primary productivity –</w:t>
      </w:r>
    </w:p>
    <w:p>
      <w:pPr>
        <w:pStyle w:val="NoSpacing"/>
        <w:ind w:left="1080" w:hanging="0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Net primary productivity –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Secondary productivity –</w:t>
      </w:r>
    </w:p>
    <w:p>
      <w:pPr>
        <w:pStyle w:val="NoSpacing"/>
        <w:ind w:left="108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ich ecosystems have the highest net primary productivities?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factors contribute to this high level of productivity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y is the open ocean so low in productivity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is bioaccumulation?  How does it explain the terrible effects of DDT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is biological magnification and how does it relate to the health warnings given to the health warnings given to pregnant women about the consumption of certain fish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Briefly detail the carbon cycle.  Include a picture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is the impact of combustion of fossil fuels on the carbon cycle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Briefly detail the nitrogen cycle.  Include a picture.</w:t>
      </w:r>
    </w:p>
    <w:p>
      <w:pPr>
        <w:pStyle w:val="NoSpacing"/>
        <w:numPr>
          <w:ilvl w:val="0"/>
          <w:numId w:val="1"/>
        </w:numPr>
        <w:rPr/>
      </w:pPr>
      <w:r>
        <w:rPr/>
        <w:t>What is the difference between nitrification, denitrification, ammonification, and nitrogen fixation?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Describe the causes and effects of the human impact on the nitrogen cycle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Briefly detail the phosphorus cycle.  Include a picture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How do humans impact the phosphorus cycle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Briefly detail the water cycle.  Include a picture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Distinguish between bottom-up and top-down processes in ecosystem regulation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Give two examples of the impact of abiotic factors on any ecosystem.  (Think about any Nature shows!)</w:t>
      </w:r>
    </w:p>
    <w:p>
      <w:pPr>
        <w:pStyle w:val="NoSpacing"/>
        <w:numPr>
          <w:ilvl w:val="1"/>
          <w:numId w:val="1"/>
        </w:numPr>
        <w:rPr/>
      </w:pPr>
      <w:r>
        <w:rPr/>
        <w:t>Temperature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Water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Sunlight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Wind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Rocks and soil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Give two causes of regional precipitation differences.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causes the seasons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How does the latitude affect sunlight intensity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Identify two ways in which the wind and the ocean interact.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Discuss the effects of fire on certain ecosystems.</w:t>
      </w:r>
    </w:p>
    <w:p>
      <w:pPr>
        <w:pStyle w:val="NoSpacing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3:54:00Z</dcterms:created>
  <dc:creator>Jonathan</dc:creator>
  <dc:description/>
  <cp:keywords/>
  <dc:language>en-US</dc:language>
  <cp:lastModifiedBy>Jonathan</cp:lastModifiedBy>
  <dcterms:modified xsi:type="dcterms:W3CDTF">2011-06-14T03:18:00Z</dcterms:modified>
  <cp:revision>10</cp:revision>
  <dc:subject/>
  <dc:title/>
</cp:coreProperties>
</file>